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 _______________________  Date:  __________   Period: 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576"/>
      </w:tblGrid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Estimation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Exponent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Order of operation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oblem Solving:  One-step equations using real number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atterns using exponent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atterns using fraction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Evaluate expressions using properties of number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Write an algebraic expression using input/output function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SO’s</w:t>
      </w:r>
      <w:r>
        <w:rPr>
          <w:rFonts w:cs="Times New Roman" w:ascii="Times New Roman" w:hAnsi="Times New Roman"/>
          <w:sz w:val="28"/>
          <w:szCs w:val="28"/>
        </w:rPr>
        <w:t>:  6.1.4, 6.2.1, 6.2.3, 6.1.3, 6.2.2, 6.1.5, 6.1.8, 6.2.4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hapter 1 Self-Assess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57:00Z</dcterms:created>
  <dc:creator>JoshR</dc:creator>
  <dc:description/>
  <cp:keywords/>
  <dc:language>en-US</dc:language>
  <cp:lastModifiedBy>JoshR</cp:lastModifiedBy>
  <cp:lastPrinted>2009-08-18T10:04:00Z</cp:lastPrinted>
  <dcterms:modified xsi:type="dcterms:W3CDTF">2009-08-18T16:57:00Z</dcterms:modified>
  <cp:revision>2</cp:revision>
  <dc:subject/>
  <dc:title/>
</cp:coreProperties>
</file>